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отокол №100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ідання постійної комісії з питань </w:t>
      </w:r>
      <w:r>
        <w:rPr>
          <w:b/>
          <w:bCs/>
          <w:sz w:val="28"/>
          <w:szCs w:val="28"/>
          <w:lang w:val="uk-UA"/>
        </w:rPr>
        <w:t>житлово-комунального господарства та інфраструктури міста</w:t>
      </w:r>
    </w:p>
    <w:p>
      <w:pPr>
        <w:pStyle w:val="Normal"/>
        <w:jc w:val="right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1 серпня 2025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15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комісії: </w:t>
      </w:r>
      <w:r>
        <w:rPr>
          <w:bCs/>
          <w:sz w:val="28"/>
          <w:szCs w:val="28"/>
          <w:lang w:val="uk-UA"/>
        </w:rPr>
        <w:t>Карпінський Г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комісії: ---</w:t>
      </w:r>
    </w:p>
    <w:p>
      <w:pPr>
        <w:pStyle w:val="Normal"/>
        <w:tabs>
          <w:tab w:val="left" w:pos="240" w:leader="none"/>
          <w:tab w:val="left" w:pos="709" w:leader="none"/>
          <w:tab w:val="left" w:pos="851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кретар комісії: </w:t>
      </w:r>
      <w:r>
        <w:rPr>
          <w:bCs/>
          <w:sz w:val="28"/>
          <w:szCs w:val="28"/>
          <w:lang w:val="uk-UA"/>
        </w:rPr>
        <w:t>Ракович О.І.</w:t>
      </w:r>
    </w:p>
    <w:p>
      <w:pPr>
        <w:pStyle w:val="Normal"/>
        <w:tabs>
          <w:tab w:val="left" w:pos="240" w:leader="none"/>
          <w:tab w:val="left" w:pos="709" w:leader="none"/>
          <w:tab w:val="left" w:pos="851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лени комісії: </w:t>
      </w:r>
      <w:r>
        <w:rPr>
          <w:bCs/>
          <w:sz w:val="28"/>
          <w:szCs w:val="28"/>
          <w:lang w:val="uk-UA"/>
        </w:rPr>
        <w:t>Скоропад І.М., Гладка І.В.</w:t>
      </w:r>
    </w:p>
    <w:p>
      <w:pPr>
        <w:pStyle w:val="Normal"/>
        <w:tabs>
          <w:tab w:val="left" w:pos="240" w:leader="none"/>
          <w:tab w:val="left" w:pos="709" w:leader="none"/>
          <w:tab w:val="left" w:pos="851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сутні: </w:t>
      </w:r>
      <w:r>
        <w:rPr>
          <w:sz w:val="28"/>
          <w:szCs w:val="28"/>
          <w:lang w:val="uk-UA"/>
        </w:rPr>
        <w:t>Кондратюк С.М. – заступник міського голови з питань діяльності виконавчих органів ради, Гуменюк А.В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управління житлового господарства міської ради,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Галецька С.Л. – начальник Центру надання адміністративних послуг міської ради, Черниш Є.М. – директор юридичного департаменту міської ради, Прохорчук Д.А. – директор департаменту бюджету та фінансів міської ради, 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>Волокіта О.В. – директор КП «Зеленбуд» міської ради, Мурашевська П.В. – начальник відділу екології та природних ресурсів міської ради.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bCs/>
          <w:kern w:val="2"/>
          <w:sz w:val="28"/>
          <w:szCs w:val="28"/>
          <w:lang w:val="uk-UA" w:bidi="hi-IN"/>
        </w:rPr>
      </w:pPr>
      <w:r>
        <w:rPr>
          <w:rFonts w:eastAsia="SimSun;宋体"/>
          <w:bCs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284" w:leader="none"/>
          <w:tab w:val="left" w:pos="8931" w:leader="none"/>
        </w:tabs>
        <w:spacing w:before="0" w:after="0"/>
        <w:ind w:left="284" w:hanging="284"/>
        <w:contextualSpacing/>
        <w:jc w:val="both"/>
        <w:rPr/>
      </w:pPr>
      <w:r>
        <w:rPr>
          <w:sz w:val="28"/>
          <w:szCs w:val="28"/>
          <w:lang w:val="uk-UA"/>
        </w:rPr>
        <w:t>Лист директора ПП «ВЖРЕП №4» щодо включення сміттєсортувального комплексу, як об’єкту відновлення побутових відходів, до Правил благоустрою Житомирської міської об’єднаної територіальної громади.</w:t>
      </w:r>
    </w:p>
    <w:p>
      <w:pPr>
        <w:pStyle w:val="Style19"/>
        <w:tabs>
          <w:tab w:val="clear" w:pos="709"/>
          <w:tab w:val="left" w:pos="284" w:leader="none"/>
          <w:tab w:val="left" w:pos="8931" w:leader="none"/>
        </w:tabs>
        <w:spacing w:before="0" w:after="0"/>
        <w:ind w:left="28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284" w:leader="none"/>
          <w:tab w:val="left" w:pos="8931" w:leader="none"/>
        </w:tabs>
        <w:spacing w:before="0" w:after="0"/>
        <w:ind w:left="284" w:hanging="28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внесення змін у рішення виконавчого комітету Житомирської міської ради від 05.04.2023 року №358 «Про внесення змін в додаток 1 до рішення виконавчого комітету міської ради від 29.07.2019 №753 «Про співфінансування капітального ремонту у багатоквартирних будинках, розміщених в межах Житомирської міської об’єднаної територіальної громади».</w:t>
      </w:r>
    </w:p>
    <w:p>
      <w:pPr>
        <w:pStyle w:val="Style19"/>
        <w:tabs>
          <w:tab w:val="clear" w:pos="709"/>
          <w:tab w:val="left" w:pos="284" w:leader="none"/>
          <w:tab w:val="left" w:pos="8931" w:leader="none"/>
        </w:tabs>
        <w:spacing w:before="0" w:after="0"/>
        <w:ind w:left="28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284" w:leader="none"/>
          <w:tab w:val="left" w:pos="8931" w:leader="none"/>
        </w:tabs>
        <w:spacing w:before="0" w:after="0"/>
        <w:ind w:left="284" w:hanging="28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внесення змін у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граму житлового господарства та поводження з відходами на території Житомирської міської територіальної громади.</w:t>
      </w:r>
    </w:p>
    <w:p>
      <w:pPr>
        <w:pStyle w:val="Style19"/>
        <w:shd w:fill="FFFFFF" w:val="clear"/>
        <w:ind w:left="2694" w:right="-2" w:hanging="1418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Гуменюк Андрій Віталійови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управління житлового господарства міської ради </w:t>
      </w:r>
    </w:p>
    <w:p>
      <w:pPr>
        <w:pStyle w:val="Style19"/>
        <w:shd w:fill="FFFFFF" w:val="clear"/>
        <w:ind w:left="2694" w:right="-2" w:hanging="1418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284" w:leader="none"/>
          <w:tab w:val="left" w:pos="8931" w:leader="none"/>
        </w:tabs>
        <w:spacing w:before="0" w:after="0"/>
        <w:ind w:left="284" w:hanging="28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щодо відновлення зелених насаджень по вулиці Київській (від вулиці Івана Мазепи до вулиці Хлібної).</w:t>
      </w:r>
    </w:p>
    <w:p>
      <w:pPr>
        <w:pStyle w:val="Style19"/>
        <w:shd w:fill="FFFFFF" w:val="clear"/>
        <w:ind w:left="2694" w:right="-2" w:hanging="141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і: </w:t>
      </w:r>
      <w:r>
        <w:rPr>
          <w:rFonts w:eastAsia="SimSun;宋体"/>
          <w:b/>
          <w:bCs/>
          <w:kern w:val="2"/>
          <w:sz w:val="28"/>
          <w:szCs w:val="28"/>
          <w:lang w:val="uk-UA" w:bidi="hi-IN"/>
        </w:rPr>
        <w:t>Волокіта Олександр Володимирович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 xml:space="preserve"> – директор КП «Зеленбуд» міської ради, </w:t>
      </w:r>
      <w:r>
        <w:rPr>
          <w:rFonts w:eastAsia="SimSun;宋体"/>
          <w:b/>
          <w:bCs/>
          <w:kern w:val="2"/>
          <w:sz w:val="28"/>
          <w:szCs w:val="28"/>
          <w:lang w:val="uk-UA" w:bidi="hi-IN"/>
        </w:rPr>
        <w:t>Мурашевська Поліна Володимирівна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 xml:space="preserve"> – начальник відділу екології та природних ресурсів міської ради.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284" w:leader="none"/>
          <w:tab w:val="left" w:pos="8931" w:leader="none"/>
        </w:tabs>
        <w:spacing w:before="0" w:after="0"/>
        <w:ind w:left="284" w:hanging="284"/>
        <w:contextualSpacing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рішення міської ради від 30.05.13 №545 «Про затвердження Положення та Регламенту Центру надання адміністративних послуг Житомирської міської ради».</w:t>
      </w:r>
    </w:p>
    <w:p>
      <w:pPr>
        <w:pStyle w:val="Style19"/>
        <w:shd w:fill="FFFFFF" w:val="clear"/>
        <w:ind w:left="2694" w:right="-2" w:hanging="1418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Галецька Сюзанна Леоніді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Центру надання адміністративних послуг міської ради   </w:t>
      </w:r>
    </w:p>
    <w:p>
      <w:pPr>
        <w:pStyle w:val="Style19"/>
        <w:shd w:fill="FFFFFF" w:val="clear"/>
        <w:ind w:left="2694" w:right="-2" w:hanging="1418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284" w:leader="none"/>
          <w:tab w:val="left" w:pos="8931" w:leader="none"/>
        </w:tabs>
        <w:spacing w:before="0" w:after="0"/>
        <w:ind w:left="284" w:hanging="284"/>
        <w:contextualSpacing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рийняття у власність Житомирської міської територіальної громади майна в якості пожертви.</w:t>
      </w:r>
    </w:p>
    <w:p>
      <w:pPr>
        <w:pStyle w:val="Style18"/>
        <w:spacing w:before="0" w:after="0"/>
        <w:ind w:left="2694" w:hanging="141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Черниш Євгеній Микола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юридичного департаменту міської ради  </w:t>
      </w:r>
    </w:p>
    <w:p>
      <w:pPr>
        <w:pStyle w:val="Style18"/>
        <w:spacing w:before="0" w:after="0"/>
        <w:ind w:left="2694" w:hanging="141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284" w:leader="none"/>
          <w:tab w:val="left" w:pos="8931" w:leader="none"/>
        </w:tabs>
        <w:spacing w:before="0" w:after="0"/>
        <w:ind w:left="284" w:hanging="284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Звіт про виконання бюджету Житомирської міської об’єднаної територіальної громади за І півріччя 2025 року.</w:t>
      </w:r>
    </w:p>
    <w:p>
      <w:pPr>
        <w:pStyle w:val="Style18"/>
        <w:spacing w:before="0" w:after="0"/>
        <w:ind w:left="2694" w:hanging="141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 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 w:cs="Times New Roman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</w:p>
    <w:p>
      <w:pPr>
        <w:pStyle w:val="Normal"/>
        <w:numPr>
          <w:ilvl w:val="0"/>
          <w:numId w:val="4"/>
        </w:numPr>
        <w:tabs>
          <w:tab w:val="left" w:pos="142" w:leader="none"/>
          <w:tab w:val="left" w:pos="240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и порядок денний засідання комісії «за основу».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Гладка І.В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left" w:pos="142" w:leader="none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left" w:pos="142" w:leader="none"/>
          <w:tab w:val="left" w:pos="240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ропозицією Карпінського Г.І. включити до порядку денного комісії та заслухати після питання №3 інформацію управління житлового господарства міської ради щодо </w:t>
      </w:r>
      <w:r>
        <w:rPr>
          <w:rFonts w:eastAsia="SimSun;宋体"/>
          <w:kern w:val="2"/>
          <w:sz w:val="28"/>
          <w:szCs w:val="28"/>
          <w:lang w:val="uk-UA" w:bidi="hi-IN"/>
        </w:rPr>
        <w:t>фінансування ІІ черги поточного ремонту асфальтобетонного покриття прибудинкових територій житлових будин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Гладка І.В.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left" w:pos="142" w:leader="none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left" w:pos="142" w:leader="none"/>
          <w:tab w:val="left" w:pos="240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порядок денний засідання комісії «в цілому» з урахуванням внесеної пропозиції.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Гладка І.В.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left" w:pos="142" w:leader="none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ind w:left="284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 лист директора ПП «ВЖРЕП №4» щодо включення сміттєсортувального комплексу, як об’єкту відновлення побутових відходів, до Правил благоустрою Житомирської міської об’єднаної територіальної громади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тюк С.М., Гуменюк А.В. доповіли по суті питанн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управлінню житлового господарства міської ради за результатами обговорення даного питання на засіданні постійної комісії з питань житлово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комунального господарства та інфраструктури міста надати відповідь заявнику відповідно до чинного законодавства.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Гладка І.В.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 інформацію про внесення змін у рішення виконавчого комітету Житомирської міської ради від 05.04.2023 року №358 «Про внесення змін в додаток 1 до рішення виконавчого комітету міської ради від 29.07.2019 №753 «Про співфінансування капітального ремонту у багатоквартирних будинках, розміщених в межах Житомирської міської об’єднаної територіальної громади»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пад І.М. доповів по суті питання.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управлінню житлового господарства міської ради внести наступні зміни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.4.1. вираз «загальнобудинкова мережа та її супутнє електрообладнання» замінити на вираз «загальнобудинкова електрощитова та її електрообладнання»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п. 39 </w:t>
      </w:r>
      <w:r>
        <w:rPr>
          <w:i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илучити.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Гладка І.В.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 інформацію про внесення змін у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граму житлового господарства та поводження з відходами на території Житомирської міської 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пад І.М. доповів по суті питання.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управлінню житлового господарства міської ради врахувати наступні пропозиції: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Розділ «Рівень фінансування робіт з капітального ремонту в багатоквартирних будинках на 2026-2030 роки», вказати: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6 рік – 65% (місцевий бюджет)/35% кошти співвласників,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7 рік – 60% (місцевий бюджет)/40% кошти співвласників,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8 рік – 55% (місцевий бюджет)/ 45% кошти співвласників,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9 рік і наступні роки – 50% (місцевий бюджет)/50% кошти співвласників.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програму розділом щодо забезпечення доступності проживання у багатоквартирних будинках людей з інвалідністю 1 групи з руховими обмеженнями, зокрема особи з інвалідністю внаслідок війни та надати можливість виконавчим органам влади забезпечувати, у разі такої необхідності, своєчасне виконання ремонтів (зокрема капітальних ремонтів, заміни тощо) підйомників і ліфтів, зі 100% фінансуванням з місцевого бюджету, за рекомендацією профільної комісії та постійної комісії з питань бюджету, економічного  розвитку, комунальної власності, підприємництва та залучення інвестицій, визначити орієнтовний обсяг фінансування даного заходу в сумі 500,00 тис.грн. щоквартально (2 000,00 тис.грн. в рік).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Гладка І.В.</w:t>
      </w:r>
    </w:p>
    <w:p>
      <w:pPr>
        <w:pStyle w:val="Normal"/>
        <w:ind w:left="64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left="64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 xml:space="preserve">: інформацію щодо </w:t>
      </w:r>
      <w:r>
        <w:rPr>
          <w:rFonts w:eastAsia="SimSun;宋体"/>
          <w:kern w:val="2"/>
          <w:sz w:val="28"/>
          <w:szCs w:val="28"/>
          <w:lang w:val="uk-UA" w:bidi="hi-IN"/>
        </w:rPr>
        <w:t>здійснення поточного ремонту асфальтобетонного покриття прибудинкових територій житлових будинків (ІІ черга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тюк С.М., Гуменюк А.В. доповіли по суті питанн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звернутися до постійної комісії з питань бюджету, економічного розвитку, комунальної власності, підприємництва, торгівлі та залучення інвестицій з пропозицією розглянути на засіданні комісії питання стосовно додаткового виділення з місцевого бюджету коштів на здійснення поточного ремонту асфальтобетонного покриття прибудинкових територій житлових будинків (ІІ черга).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Гладка І.В.</w:t>
      </w:r>
    </w:p>
    <w:p>
      <w:pPr>
        <w:pStyle w:val="Normal"/>
        <w:ind w:left="64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 інформацію щодо відновлення зелених насаджень по вулиці Київській (від вулиці Івана Мазепи до вулиці Хлібної)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кіта О.В., Мурашевська П.В. доповіли по суті питанн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рекомендувати КП «Зеленбуд» міської ради здійснити висадження 38 дерев липи європейської «Палліда» на визначеній території згідно з актом обстеження.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Гладка І.В.</w:t>
      </w:r>
    </w:p>
    <w:p>
      <w:pPr>
        <w:pStyle w:val="Normal"/>
        <w:ind w:left="64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left="64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та доповнень до рішення міської ради від 30.05.13 №545 «Про затвердження Положення та Регламенту Центру надання адміністративних послуг Житомирської міської ради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ецька С.Л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проєкт рішення.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Гладка І.В.</w:t>
      </w:r>
    </w:p>
    <w:p>
      <w:pPr>
        <w:pStyle w:val="Normal"/>
        <w:ind w:left="64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left="64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ийняття у власність Житомирської міської територіальної громади майна в якості пожертви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иш Є.М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проєкт рішення.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Гладка І.В.</w:t>
      </w:r>
    </w:p>
    <w:p>
      <w:pPr>
        <w:pStyle w:val="Normal"/>
        <w:ind w:left="64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left="64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Звіт про виконання бюджету Житомирської міської об’єднаної територіальної громади за І півріччя 2025 року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проєкт рішення.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Гладка І.В.</w:t>
      </w:r>
    </w:p>
    <w:p>
      <w:pPr>
        <w:pStyle w:val="Normal"/>
        <w:ind w:left="64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left="64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64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784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постійної комісії                                            Олександр РАКОВИЧ</w:t>
      </w:r>
    </w:p>
    <w:p>
      <w:pPr>
        <w:pStyle w:val="Normal"/>
        <w:tabs>
          <w:tab w:val="clear" w:pos="709"/>
          <w:tab w:val="left" w:pos="7784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784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  <w:tab/>
        <w:t xml:space="preserve">  Геннадій КАРПІНСЬКИЙ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SimSun;宋体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57:00Z</dcterms:created>
  <dc:creator>Тамара</dc:creator>
  <dc:description/>
  <cp:keywords/>
  <dc:language>en-US</dc:language>
  <cp:lastModifiedBy>user</cp:lastModifiedBy>
  <cp:lastPrinted>2025-06-18T13:40:00Z</cp:lastPrinted>
  <dcterms:modified xsi:type="dcterms:W3CDTF">2025-08-28T07:36:00Z</dcterms:modified>
  <cp:revision>2500</cp:revision>
  <dc:subject/>
  <dc:title>Протокол № 50</dc:title>
</cp:coreProperties>
</file>